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ложению о порядке  размеще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мущественного характера, представляем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епутатами Краснокосаровского сельского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народных депутатов на официальном сайт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глинского района  и представление этих свед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редствам массовой информации для опублик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ов Краснокосаровского сельского Совета народных депутатов за отчет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января по 31 декабря  2015 года для размещения  на официальном сайте  и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х сведений  средствам массовой информации для опублик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260"/>
        <w:gridCol w:w="1898"/>
        <w:gridCol w:w="1322"/>
        <w:gridCol w:w="1559"/>
        <w:gridCol w:w="992"/>
        <w:gridCol w:w="2410"/>
        <w:gridCol w:w="1559"/>
        <w:gridCol w:w="2126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. Имя.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*&gt;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 декларирова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 недвижимого имущества, принадлежащих на праве  собственности или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 (марка, модель, вид собственност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(вид приобретенного имущества, источник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**&gt;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и  вид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поль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ов Сергей Семенович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6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230 Брянская область Мглинского района с.Новые Чешуйки ул.Молодежная д.1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онов Николай Петрович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2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онова С.А Копонов С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32 Брянская обл. Мглинский района д.Красные Косары пер.Лесной д.2 кв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0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онов 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онов С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32 Брянская обл. Мглинский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расные Кос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Лесной д.2 кв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а Тамара Николаев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60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32 Брянская область Мглинский района д.Красные Косары ул.Лесная д.2 кв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рыгунов Николай Михайлович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4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32 Брянская область Мглинский района д.Колодезки ул.Речная д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линский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расные Кос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сная д.1 кв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4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кова Валентина Михайлов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ко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к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кова А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31 Брянская область Мглинский района д.Голяковка ул.Верхняя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рянск ул.Крахмалева д.55 корп.1 кв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кова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к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кова А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31 Брянская область Мглинский района д.Голяк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Верхняя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ая обл. Мглинский р-н д.Голяк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линский р-н д.Кадец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25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кова 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к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ков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31 Брянская область Мглинский района д.Голяк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Верхняя д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 Василий Григорьевич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5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 ½ Жук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231 Брянская область Мглинский района с.Луговец ул.Центральная д.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Гр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-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9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 ½ Жук В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231 Брянская область Мглинский района с.Луговец ул.Центральная д.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 Вера Иванов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9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 ½ Жук В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231 Брянская область Мглинский района с.Луговец ул.Центральная д.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5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 ½ Жук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231 Брянская область Мглинский района с.Луговец ул.Центральная д.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овежко Нина Иванов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0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231 Брянская область Мглинский района с.Луговец ул.Крымская д.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т Василий Демьянович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37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 ½ Кондрат 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31 Брянская область Мглинский района с.Луговец ул.Зеленая д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 ½ Кондрат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31 Брянская область Мглинский района с.Луговец ул.Зеленая д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а Татьяна Михайлов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В.В Литвинов В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43231 Брянская область Мглинский района с.Луговец ул.Речная д.22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4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43231 Брянская область Мглинский района с.Луговец ул.Болотная д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ельского Совета народных депутатов                                                      С.С.Кабанов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42:00Z</dcterms:created>
  <dc:creator/>
  <dc:description/>
  <cp:keywords/>
  <dc:language>en-US</dc:language>
  <cp:lastModifiedBy>Makar</cp:lastModifiedBy>
  <dcterms:modified xsi:type="dcterms:W3CDTF">2016-04-12T08:42:00Z</dcterms:modified>
  <cp:revision>2</cp:revision>
  <dc:subject/>
  <dc:title>                                                                                                                                                                                        Приложение № 1</dc:title>
</cp:coreProperties>
</file>